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17382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934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33195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184441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528634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1190361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